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98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OCIAL STUDIES </w:t>
            </w:r>
          </w:p>
        </w:tc>
      </w:tr>
      <w:tr>
        <w:trPr>
          <w:trHeight w:val="616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882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Systems and Economic Activiti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MyriadPro-Regular" w:ascii="MyriadPro-Regular" w:hAnsi="MyriadPro-Regular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Inquire into how and why people construct organizations and systems; the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ways in which people connect locally and globally; the distribution of power and authority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Give examples of how people organise themselves to work together and grow as a team</w:t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color w:val="1F141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color w:val="1F1410"/>
                <w:sz w:val="19"/>
                <w:szCs w:val="19"/>
                <w:lang w:val="en-US" w:eastAsia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Give reason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y teamwork requires the contribution from every individual in the group</w:t>
            </w:r>
          </w:p>
          <w:p>
            <w:pPr>
              <w:pStyle w:val="Sinespaciado"/>
              <w:rPr>
                <w:rFonts w:ascii="Arial" w:hAnsi="Arial" w:cs="Arial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O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ganization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 xml:space="preserve"> and Cultur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people, communities, cultures and societies; the ways in which individuals, groups and societies interact with each other.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 abilities in human being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Name strengths that help people build a positive self-imag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color w:val="1F141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1F141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1F141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1F141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identify how people adapt  to the environment 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Identify how human beings affect their environment.. 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Identify the language of the a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Continuity and Change Through Time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The study of Inquire into the relationships between people and events through time; the past, its influences on the present and its implications for the future; people who have shaped the future through their actions.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dentify how people can navigate through directions and/or graphic representation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Prrafodelista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Draw the ways human beings organise time.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and Natural Environment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Inquire into the distinctive features that give a place its identity; how people adapt to and alter their environment; how people experience and represent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place; the impact of natural disasters on people and the built environment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trike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rPr>
                <w:rFonts w:ascii="Arial" w:hAnsi="Arial" w:cs="Arial"/>
                <w:strike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trike/>
                <w:sz w:val="19"/>
                <w:szCs w:val="19"/>
                <w:lang w:val="en-US"/>
              </w:rPr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color w:val="1F141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1F1410"/>
                <w:sz w:val="19"/>
                <w:szCs w:val="19"/>
                <w:lang w:val="en-US"/>
              </w:rPr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rPr>
                <w:rFonts w:ascii="Arial" w:hAnsi="Arial" w:cs="Arial"/>
                <w:color w:val="1F141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1F1410"/>
                <w:sz w:val="19"/>
                <w:szCs w:val="19"/>
                <w:lang w:val="en-US"/>
              </w:rPr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Prrafodelista"/>
              <w:spacing w:before="0" w:after="0"/>
              <w:ind w:left="0" w:hanging="0"/>
              <w:contextualSpacing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esources and the Environ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  <w:lang w:val="en-US" w:eastAsia="es-CO"/>
              </w:rPr>
              <w:t>Inquire into the interaction between people and the environment; the study of how humans allocate and manage resources; the positive and negative effects of this management; the impact of scientific and technological developments on the environment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eastAsia="en-US"/>
              </w:rPr>
              <w:t>Give examples of alternative choices that do not pollute the environment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 w:eastAsia="en-US"/>
              </w:rPr>
              <w:t>Identify  the ways  that a 5 to 7 year old child can  help the environment</w:t>
            </w:r>
          </w:p>
        </w:tc>
      </w:tr>
      <w:tr>
        <w:trPr>
          <w:trHeight w:val="158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Studies Skill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i/>
                <w:i/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evelop Social Studies-specific skills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ind w:left="720" w:hanging="0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Style w:val="Bold"/>
                <w:b w:val="false"/>
                <w:sz w:val="20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Style w:val="Bold"/>
                <w:b w:val="false"/>
                <w:b w:val="false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b/>
                <w:b/>
                <w:bCs/>
                <w:smallCaps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bCs/>
                <w:smallCap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Style w:val="Bold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Style w:val="Bold"/>
                <w:b w:val="false"/>
                <w:sz w:val="20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19"/>
                <w:szCs w:val="19"/>
                <w:lang w:val="en-US"/>
              </w:rPr>
              <w:t>Assess the accuracy, validity and possible bias of sources</w:t>
            </w:r>
          </w:p>
          <w:p>
            <w:pPr>
              <w:pStyle w:val="Normal"/>
              <w:rPr>
                <w:rStyle w:val="Bold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Style w:val="Bold"/>
                <w:b/>
                <w:b/>
                <w:smallCap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Regular">
    <w:charset w:val="00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04:00Z</dcterms:created>
  <dc:creator>Juan Manuel Jaramillo</dc:creator>
  <dc:description/>
  <dc:language>en-US</dc:language>
  <cp:lastModifiedBy>Sidey</cp:lastModifiedBy>
  <cp:lastPrinted>2010-02-16T18:33:00Z</cp:lastPrinted>
  <dcterms:modified xsi:type="dcterms:W3CDTF">2013-06-21T04:04:00Z</dcterms:modified>
  <cp:revision>2</cp:revision>
  <dc:subject/>
  <dc:title>LOGROS DE MATEMÁTICAS</dc:title>
</cp:coreProperties>
</file>